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ипень та 7 місяців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,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6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3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4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50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8-18T08:3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2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